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01"/>
        <w:gridCol w:w="495"/>
        <w:gridCol w:w="829"/>
        <w:gridCol w:w="2472"/>
        <w:gridCol w:w="1744"/>
        <w:gridCol w:w="1384"/>
      </w:tblGrid>
      <w:tr>
        <w:trPr>
          <w:trHeight w:val="475" w:hRule="atLeast"/>
          <w:cantSplit w:val="true"/>
        </w:trPr>
        <w:tc>
          <w:tcPr>
            <w:tcW w:w="4035" w:type="dxa"/>
            <w:gridSpan w:val="4"/>
            <w:tcBorders>
              <w:top w:val="single" w:sz="12" w:space="0" w:color="2976A4"/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: Обучение грамоте</w:t>
            </w:r>
          </w:p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олгосрочного плана</w:t>
            </w:r>
          </w:p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кварный период</w:t>
            </w:r>
          </w:p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возная тема: Моя семья и друзья</w:t>
            </w:r>
          </w:p>
        </w:tc>
        <w:tc>
          <w:tcPr>
            <w:tcW w:w="5600" w:type="dxa"/>
            <w:gridSpan w:val="3"/>
            <w:tcBorders>
              <w:top w:val="single" w:sz="12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ола: КГУ «Чистовская средняя школа» </w:t>
            </w:r>
          </w:p>
        </w:tc>
      </w:tr>
      <w:tr>
        <w:trPr>
          <w:trHeight w:val="474" w:hRule="atLeast"/>
          <w:cantSplit w:val="true"/>
        </w:trPr>
        <w:tc>
          <w:tcPr>
            <w:tcW w:w="4035" w:type="dxa"/>
            <w:gridSpan w:val="4"/>
            <w:tcBorders>
              <w:lef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00" w:type="dxa"/>
            <w:gridSpan w:val="3"/>
            <w:tcBorders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О учителя: Краюшкина О.В.</w:t>
            </w:r>
          </w:p>
        </w:tc>
      </w:tr>
      <w:tr>
        <w:trPr>
          <w:trHeight w:val="413" w:hRule="atLeast"/>
          <w:cantSplit w:val="true"/>
        </w:trPr>
        <w:tc>
          <w:tcPr>
            <w:tcW w:w="4035" w:type="dxa"/>
            <w:gridSpan w:val="4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472" w:type="dxa"/>
            <w:tcBorders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3128" w:type="dxa"/>
            <w:gridSpan w:val="2"/>
            <w:tcBorders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</w:t>
            </w:r>
          </w:p>
        </w:tc>
      </w:tr>
      <w:tr>
        <w:trPr>
          <w:trHeight w:val="413" w:hRule="atLeast"/>
          <w:cantSplit w:val="true"/>
        </w:trPr>
        <w:tc>
          <w:tcPr>
            <w:tcW w:w="2711" w:type="dxa"/>
            <w:gridSpan w:val="2"/>
            <w:tcBorders>
              <w:left w:val="single" w:sz="8" w:space="0" w:color="2976A4"/>
              <w:bottom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6924" w:type="dxa"/>
            <w:gridSpan w:val="5"/>
            <w:tcBorders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AssignmentTemplate"/>
              <w:spacing w:before="120" w:after="120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вук [и]. Буква И, и</w:t>
            </w:r>
          </w:p>
        </w:tc>
      </w:tr>
      <w:tr>
        <w:trPr>
          <w:trHeight w:val="1024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ли обучения, которые достигаются на данном  уроке (ссылка на учебную программу)</w:t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вык: 2.9 Ориентирование в графической форме слова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2.9.1 распознавать образ буквы и сопоставлять его со звуком</w:t>
            </w:r>
          </w:p>
        </w:tc>
      </w:tr>
      <w:tr>
        <w:trPr>
          <w:trHeight w:val="614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мышления</w:t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е, применение</w:t>
            </w:r>
          </w:p>
        </w:tc>
      </w:tr>
      <w:tr>
        <w:trPr>
          <w:trHeight w:val="614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ели урока (критерии успеха)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се учащиеся смогут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образ буквы И, и;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оставлять образ буквы И, и со звуком [и]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ольшинство учащихся будут уметь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слова с буквой 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Разделять слова по месту нахождения буквы И в данном слове(начало, середина, конец слова)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звук [и] в словах и схемах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екоторые учащиеся смогут: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Называть местонахождение буквы И в словах;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равнивать образ буквы И, и с другими букв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аруживать звук [и] в начале, в конце и середине слова.</w:t>
            </w:r>
          </w:p>
        </w:tc>
      </w:tr>
      <w:tr>
        <w:trPr>
          <w:trHeight w:val="614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зыковые цели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чащиеся могут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ать звуко-буквенный разбор слов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лючевые слова: Букв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х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tt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, звук – буын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u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тиль языка, подходящий для диалога/ письма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Вопросы для обсужд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что похожа буква 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Подсказки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виде карточек</w:t>
            </w:r>
          </w:p>
        </w:tc>
      </w:tr>
      <w:tr>
        <w:trPr>
          <w:trHeight w:val="407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дыдущее обучение</w:t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Схема предложения, слово, слоги, схема слов, звуковые схемы, гласные буквы и звуки, букв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,а; У,у.</w:t>
            </w:r>
          </w:p>
        </w:tc>
      </w:tr>
      <w:tr>
        <w:trPr>
          <w:trHeight w:val="426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предметные связи</w:t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ние мира</w:t>
            </w:r>
          </w:p>
        </w:tc>
      </w:tr>
      <w:tr>
        <w:trPr>
          <w:trHeight w:val="822" w:hRule="atLeast"/>
          <w:cantSplit w:val="true"/>
        </w:trPr>
        <w:tc>
          <w:tcPr>
            <w:tcW w:w="271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40" w:after="40"/>
              <w:ind w:left="-468" w:firstLine="4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язи с ценностями</w:t>
            </w:r>
          </w:p>
        </w:tc>
        <w:tc>
          <w:tcPr>
            <w:tcW w:w="6924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Воспитать у учащихся любовь к родному языку. Воспитывать интерес к предмету.</w:t>
            </w:r>
          </w:p>
        </w:tc>
      </w:tr>
      <w:tr>
        <w:trPr>
          <w:trHeight w:val="566" w:hRule="atLeast"/>
        </w:trPr>
        <w:tc>
          <w:tcPr>
            <w:tcW w:w="9635" w:type="dxa"/>
            <w:gridSpan w:val="7"/>
            <w:tcBorders>
              <w:top w:val="single" w:sz="8" w:space="0" w:color="2976A4"/>
              <w:bottom w:val="single" w:sz="8" w:space="0" w:color="2976A4"/>
            </w:tcBorders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урока</w:t>
            </w:r>
          </w:p>
        </w:tc>
      </w:tr>
      <w:tr>
        <w:trPr>
          <w:trHeight w:val="530" w:hRule="atLeast"/>
        </w:trPr>
        <w:tc>
          <w:tcPr>
            <w:tcW w:w="121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планированные этапы урока</w:t>
            </w:r>
          </w:p>
        </w:tc>
        <w:tc>
          <w:tcPr>
            <w:tcW w:w="7041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планированная деятельность на уроке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84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сурсы</w:t>
            </w:r>
          </w:p>
        </w:tc>
      </w:tr>
      <w:tr>
        <w:trPr>
          <w:trHeight w:val="1961" w:hRule="atLeast"/>
        </w:trPr>
        <w:tc>
          <w:tcPr>
            <w:tcW w:w="121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о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41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тивация к уро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ение на группы (на дереве знаний стикеры с буквой О и 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-Чем отличаются звуки и букв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 хорошо запомнили буквы, которые мы учили. Попробуйте узнать их по верхней части. Игра «узнай букву».(слайд 1-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Звуковой анализ с обратной связью: выделить ударный гласный и обозначить его буквой (поставить картинку к «своей» букв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рный набор картинок: дом, мама и дочь, папа, друг. (Слайд 8-11)</w:t>
            </w:r>
          </w:p>
        </w:tc>
        <w:tc>
          <w:tcPr>
            <w:tcW w:w="1384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66" w:hRule="atLeast"/>
        </w:trPr>
        <w:tc>
          <w:tcPr>
            <w:tcW w:w="121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дина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41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жде чем мы узнаем тему урока, ответьте мне на вопрос. Как вы думаете, кто нам будет помогать сегодня на уроке? Правильно, наши родители. Как вы относитесь друг к другу в семье? И сегодня на уроке они вам будут помогать, усвоить новый материал и будут вас поддерживат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тгадайте загадку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Маленького роста я,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Тонкая и острая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Носом путь себе ищу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ru-RU"/>
              </w:rPr>
              <w:t>За собою хвост та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ьно. Это иголка с нитк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какой буквой и каким звуком мы сегодня познакомимс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лайд 12) Познакомимся, это буква И. Рядом с буквой И нарисован дорожный знак, обозначающий опасный поворот на дороге. Как ты думаешь, почему? (Слайд 13)  (потому что буква И очень похожа на изгиб дороги, изображенный на знак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ние 1 - от пап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д вами картинка, найдите на ней все предметы, которые начинаются на букву И. Кто быстрее справится с эти заданием, нужно будет найти слова где буква и находится в середине и в конце слов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экране изображены следующие слова: стакан, леденец, иголка, кукла, икра, инструменты. Найди среди них три слова, которые начинаются на букву 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обдери слова к картинкам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3"/>
              <w:gridCol w:w="3317"/>
              <w:gridCol w:w="720"/>
            </w:tblGrid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ритерии оценивания</w:t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скрипторы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ние</w:t>
                  </w:r>
                </w:p>
              </w:tc>
            </w:tr>
            <w:tr>
              <w:trPr/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спознавать образ буквы И, 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относить слова с буквой 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. распознает образ буквы И,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 соотносит букву И со словами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называет местонахождение буквы И в слова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О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змину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олка, иго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жала на пол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ала, потянулас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 улыбнула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олка, игол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шей мне футбол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 стежок, два стежо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ается стишок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ртикуляция звука [и]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 всем классом: губы улыбаются, язык упирается в нижние зубы, воздух свободно проходит через рот. Произношение звука [и]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ние 2 - от ма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го- звуковой анализ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голка и нитка.(1группе слово иголка, а 2 – нитка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колько слогов? Какой первый слог? Сколько в нем звуков? Какой второй слог? Сколько в нем звуков? Сколько всего звуков? На какой слог падает ударение? Назовите ударный гласны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акой первый гласный звук в слов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голка и нит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? Дайте характеристику звуку [и]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ложить схему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голка и ни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6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3"/>
              <w:gridCol w:w="3240"/>
              <w:gridCol w:w="1260"/>
            </w:tblGrid>
            <w:tr>
              <w:trPr/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ритерии оценивания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скриптор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ценивание</w:t>
                  </w:r>
                </w:p>
              </w:tc>
            </w:tr>
            <w:tr>
              <w:trPr/>
              <w:tc>
                <w:tcPr>
                  <w:tcW w:w="2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поставлять образ буквы И, и со звуком [и]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. соотносит образ буквы И со звуком [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kk-KZ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]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.выделяет звук [и] в словах и схем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55" w:leader="none"/>
                    </w:tabs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. находит звук [и] в незнакомых словах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О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(буква И за правильный ответ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сный звук [и] обозначается гласной буквой И. Выделить элементы написания буквы 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м отличается большая и маленькая буквы? (размером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а что похожа буква 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ква И наискосок примеряла пояс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низу вверх его тянул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правой ножке пристегну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 в прописях.</w:t>
            </w:r>
          </w:p>
        </w:tc>
        <w:tc>
          <w:tcPr>
            <w:tcW w:w="1384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зентация</w:t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рисованные буквы И</w:t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widowControl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948" w:hRule="atLeast"/>
        </w:trPr>
        <w:tc>
          <w:tcPr>
            <w:tcW w:w="1210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ец уро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41" w:type="dxa"/>
            <w:gridSpan w:val="5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флексия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 какой буквой познакомились? Какой звук она обозначае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игодятся ли нам в жизни знания, полученные на уро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оце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то считает, что усвоил материал урока? Кто не очень разобрался в новом материал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рисуйте свое настроение после урока на на стикерах с изображением ладошки, и прикрепите их на на дерево знаний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. Спасибо за работу.</w:t>
            </w:r>
          </w:p>
        </w:tc>
        <w:tc>
          <w:tcPr>
            <w:tcW w:w="1384" w:type="dxa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1181" w:hRule="atLeast"/>
        </w:trPr>
        <w:tc>
          <w:tcPr>
            <w:tcW w:w="9635" w:type="dxa"/>
            <w:gridSpan w:val="7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полнительная информация для урока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ый ресурс (стихи и загадки с И)</w:t>
            </w:r>
          </w:p>
        </w:tc>
      </w:tr>
      <w:tr>
        <w:trPr>
          <w:trHeight w:val="1237" w:hRule="atLeast"/>
        </w:trPr>
        <w:tc>
          <w:tcPr>
            <w:tcW w:w="3206" w:type="dxa"/>
            <w:gridSpan w:val="3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фференциация – каким образом Вы планируете оказать больше поддержки? Какие задачи Вы планируете поставить перед более способными учащимися?</w:t>
            </w:r>
          </w:p>
        </w:tc>
        <w:tc>
          <w:tcPr>
            <w:tcW w:w="3301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ивание – как Вы планируете проверить уровень усвоения материала учащимися?</w:t>
            </w:r>
          </w:p>
        </w:tc>
        <w:tc>
          <w:tcPr>
            <w:tcW w:w="3128" w:type="dxa"/>
            <w:gridSpan w:val="2"/>
            <w:tcBorders>
              <w:top w:val="single" w:sz="8" w:space="0" w:color="2976A4"/>
              <w:left w:val="single" w:sz="8" w:space="0" w:color="2976A4"/>
              <w:bottom w:val="single" w:sz="8" w:space="0" w:color="2976A4"/>
              <w:right w:val="single" w:sz="8" w:space="0" w:color="2976A4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доровье и соблюдение техники безопасности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422" w:hRule="atLeast"/>
        </w:trPr>
        <w:tc>
          <w:tcPr>
            <w:tcW w:w="3206" w:type="dxa"/>
            <w:gridSpan w:val="3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ind w:left="60" w:righ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текста более способными детьми.</w:t>
            </w:r>
          </w:p>
          <w:p>
            <w:pPr>
              <w:pStyle w:val="Normal"/>
              <w:ind w:left="60" w:right="1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помощи при фонетическом разборе в парах детям со слабой подготовкой.</w:t>
            </w:r>
          </w:p>
          <w:p>
            <w:pPr>
              <w:pStyle w:val="Normal"/>
              <w:ind w:left="60" w:right="16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3301" w:type="dxa"/>
            <w:gridSpan w:val="2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ind w:left="100" w:right="30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ы детей на вопросы по материалу урока. Наблюдая за работой учащихся в группе, их самостоятельной работой. Задавая вопросы по ходу урока, после знакомства с рассказом. Просматривая работы учащихся в тетрад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результаты рефлексии учеников. (Ступеньки успеха)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3128" w:type="dxa"/>
            <w:gridSpan w:val="2"/>
            <w:tcBorders>
              <w:top w:val="single" w:sz="8" w:space="0" w:color="2976A4"/>
              <w:left w:val="single" w:sz="8" w:space="0" w:color="2976A4"/>
              <w:bottom w:val="single" w:sz="12" w:space="0" w:color="2976A4"/>
              <w:right w:val="single" w:sz="8" w:space="0" w:color="2976A4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намическая пау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олка, иго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жала на пол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ала, потянулас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 улыбнула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олка, игол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шей мне футбол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 стежок, два стежо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ается стишок!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outlineLvl w:val="9"/>
    </w:pPr>
    <w:rPr>
      <w:rFonts w:cs="Times New Roman"/>
      <w:b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4:09:00Z</dcterms:created>
  <dc:creator>Сергей Краюшкин</dc:creator>
  <dc:description/>
  <cp:keywords/>
  <dc:language>en-US</dc:language>
  <cp:lastModifiedBy>Сергей</cp:lastModifiedBy>
  <dcterms:modified xsi:type="dcterms:W3CDTF">2016-12-14T01:14:00Z</dcterms:modified>
  <cp:revision>14</cp:revision>
  <dc:subject/>
  <dc:title>Предмет: Обучение грамоте</dc:title>
</cp:coreProperties>
</file>